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7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оказан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ой помощи по профилю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акушерство и гинеколог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за исключением использован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спомогательных репродуктивных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хнологий)», утвержденному приказом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здравоохранения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ссийской Федерации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>от «01» ноября 2012 г. № 572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организации деятельности гинекологического отд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е Правила регулируют порядок организации деятельности гинекологического отделения медицинской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Гинекологическое отделение является структурным подразделением  медицинской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уководство гинекологическим отделением осуществляет заведующ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Штатная численность гинекологического отделения устанавливается руководителем медицинской организации с учетом рекомендуемых </w:t>
      </w:r>
      <w:r>
        <w:rPr>
          <w:spacing w:val="-6"/>
          <w:sz w:val="28"/>
          <w:szCs w:val="28"/>
        </w:rPr>
        <w:t xml:space="preserve">штатных </w:t>
      </w:r>
      <w:r>
        <w:rPr>
          <w:sz w:val="28"/>
          <w:szCs w:val="28"/>
        </w:rPr>
        <w:t>нормативов согласно приложению № 18 к Порядку оказания медицинской помощи по профилю «акушерство и гинекология (за исключением использования вспомогательных репродуктивных технологий)», утвержденному настоящим приказ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снащение гинекологического отделения осуществляется в соответствии со стандартом оснащения согласно приложению № 19 к Порядку оказания медицинской помощи по профилю «акушерство и гинекология (за исключением использования вспомогательных репродуктивных технологий)», утвержденному настоящим приказ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На должность заведующего гинекологическим отделением – врача акушера-гинеколога назначается специалист, соответствующий Квалификационным требованиям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 7 июля 2009 г. № 415н, а также Квалификационным характеристикам должностей работников в сфере здравоохранения, утвержденным приказом Минздравсоцразвития России от 23 июля 2010 г. № 541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На должности врачей-акушеров-гинекологов гинекологического отделения назначаются специалисты, соответствующие Квалификационным требованиям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№ 415н, по соответствующим специальностям, а также Квалификационным характеристикам должностей работников в сфере здравоохранения, утвержденным приказом Минздравсоцразвития России от 23 июля 2010 г.   № 541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На должности медицинских работников со средним медицинским образованием гинекологического отделения назначаются специалисты, соответствующие Квалификационным характеристикам должностей работников в сфере здравоохранения, утвержденным приказом Минздравсоцразвития России от 23 июля 2010 г. № 541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Гинекологическое отделение осуществляет следующие фун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азание медицинской помощи женщинам с заболеваниями органов репродуктивной системы в стационарных услов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медицинской помощи в связи с искусственным прерыванием берем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и внедрение в клиническую практику современных методов диагностики и лечения нарушений репродуктивной системы и профилактики осложнений на основе принципов доказательной медицины и научно-технических достиж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медицинских показаний и направление женщин в медицинские организации для оказания им высокотехнологичной медицинской помощ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кспертизы временной нетрудоспособности, выдачу листков нетрудоспособности женщинам с гинекологическими заболеваниями, направление женщин с признаками стойкой утраты трудоспособности на медико-социальную экспертизу в установленном поряд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беспечение санитарно-гигиенического и противоэпидемического режима в целях предупреждения и снижения заболеваемости внутрибольничными инфекциями пациентов и медицинских работ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линико-экспертной оценки качества оказания медицинской помощ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недрение мероприятий, направленных на повышение качества лечебно-диагностической работы и снижение больничной летальности от гинекологических заболе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нализа причин гинекологических заболе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статистического мониторинга и анализа причин операций, приводящих к потере органа или его функ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действие с женской консультацией, станцией (отделением) скорой медицинской помощи, поликлиникой, детской поликлиникой, а также с другими медицинскими организациями (противотуберкулезным, кожно-венерологическим, онкологическим диспансерами, Центрами профилактики и борьбы со СПИД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вышения профессиональной квалификации медицинских работ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2:40:00Z</dcterms:created>
  <dc:creator>GusevaEV</dc:creator>
  <dc:description/>
  <cp:keywords/>
  <dc:language>en-US</dc:language>
  <cp:lastModifiedBy>KrylovetskayaSV</cp:lastModifiedBy>
  <dcterms:modified xsi:type="dcterms:W3CDTF">2013-02-08T11:57:00Z</dcterms:modified>
  <cp:revision>19</cp:revision>
  <dc:subject/>
  <dc:title/>
</cp:coreProperties>
</file>